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4201121815"/>
            <w:bookmarkStart w:id="1" w:name="__Fieldmark__0_420112181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4201121815"/>
            <w:bookmarkStart w:id="3" w:name="__Fieldmark__1_420112181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201121815"/>
            <w:bookmarkStart w:id="5" w:name="__Fieldmark__2_420112181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4201121815"/>
            <w:bookmarkStart w:id="7" w:name="__Fieldmark__3_420112181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4201121815"/>
            <w:bookmarkStart w:id="9" w:name="__Fieldmark__4_420112181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201121815"/>
            <w:bookmarkStart w:id="11" w:name="__Fieldmark__5_420112181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201121815"/>
            <w:bookmarkStart w:id="13" w:name="__Fieldmark__6_420112181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4201121815"/>
            <w:bookmarkStart w:id="15" w:name="__Fieldmark__7_420112181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4201121815"/>
            <w:bookmarkStart w:id="17" w:name="__Fieldmark__8_420112181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4201121815"/>
            <w:bookmarkStart w:id="19" w:name="__Fieldmark__9_420112181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4201121815"/>
            <w:bookmarkStart w:id="21" w:name="__Fieldmark__10_420112181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4201121815"/>
                  <w:bookmarkStart w:id="23" w:name="__Fieldmark__11_4201121815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4201121815"/>
                  <w:bookmarkStart w:id="25" w:name="__Fieldmark__12_4201121815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4201121815"/>
            <w:bookmarkStart w:id="27" w:name="__Fieldmark__13_420112181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4201121815"/>
            <w:bookmarkStart w:id="29" w:name="__Fieldmark__14_420112181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4201121815"/>
            <w:bookmarkStart w:id="31" w:name="__Fieldmark__15_420112181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4201121815"/>
            <w:bookmarkStart w:id="33" w:name="__Fieldmark__16_4201121815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4201121815"/>
            <w:bookmarkStart w:id="35" w:name="__Fieldmark__17_4201121815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4201121815"/>
            <w:bookmarkStart w:id="37" w:name="__Fieldmark__18_4201121815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4201121815"/>
            <w:bookmarkStart w:id="39" w:name="__Fieldmark__19_4201121815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4201121815"/>
            <w:bookmarkStart w:id="41" w:name="__Fieldmark__20_4201121815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4201121815"/>
            <w:bookmarkStart w:id="43" w:name="__Fieldmark__21_420112181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4201121815"/>
            <w:bookmarkStart w:id="45" w:name="__Fieldmark__22_420112181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4201121815"/>
            <w:bookmarkStart w:id="47" w:name="__Fieldmark__23_420112181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4201121815"/>
            <w:bookmarkStart w:id="49" w:name="__Fieldmark__24_4201121815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4201121815"/>
            <w:bookmarkStart w:id="51" w:name="__Fieldmark__25_4201121815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4201121815"/>
            <w:bookmarkStart w:id="53" w:name="__Fieldmark__26_4201121815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4201121815"/>
            <w:bookmarkStart w:id="55" w:name="__Fieldmark__27_4201121815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